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Department of Computer Sc. &amp; Engg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Training on C Programming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ab/>
        <w:tab/>
        <w:tab/>
        <w:t xml:space="preserve">                                Date : 17th  - 28th  August, 2020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1"/>
        <w:gridCol w:w="4005"/>
        <w:gridCol w:w="985"/>
        <w:gridCol w:w="950"/>
        <w:gridCol w:w="954"/>
        <w:gridCol w:w="993"/>
        <w:gridCol w:w="1080"/>
      </w:tblGrid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l. No.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ame of Student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Day-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Day-7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Day-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Day-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Day-10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drija Ghosh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usaf Masuf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nkit Gupta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hivani Kumari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nindita Bhattacharya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Bikram Kumar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Diya Roy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oulami Bera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diti Dana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agnik Gope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ritam Das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ritam kumar Das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Tuhin Subhra Roy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ouvik Roy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Ritam Ghosh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amprit Dhar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rnab Maitra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ounak Guha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upriyo Maity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man Kumar Jaiswal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hailesh Kumar Singh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mlan Goswami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nigdhadip Bandyopadhyay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ratyush kumar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runit  Ghosh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Tapendu Pal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7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ubhradeep Saha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oumyajit Bhattacharjee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9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ubhajit Ghosh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Mriganka Guha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1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riyabrata Sen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2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oindreela Neogi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3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nkita Banerjee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4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uhita Biswas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5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Diksha Shaw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6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Labanya Nayak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7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Riyanka Gangopadhyay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8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udipta Saha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9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rijani Hari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ayushi Pandey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1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aptadeepa Mitra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2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rpita Banerjee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3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Rupnath Shaw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4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Bidrohi Pradhan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5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Tirthankar Datta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6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Bidisha Goswami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7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ubham Agrahari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8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Kashish Rani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9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Dwaipayan Mitra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yushree Halder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1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oumi Halder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hreyashree Sarkar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anchal Shaw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Moubani Hari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andharb Kamble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Disha Dan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nand Shaw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nkit Das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9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haranya Paul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ounak Das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nupam Barik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2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bhik Deb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3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rkodeep Dey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4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oumyajit Majumder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5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martya Mahata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6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rpan Sen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7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risti Kundu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8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Tanmay Barman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9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uvajit Singha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Rakesh Das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1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ayak Mondal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2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hubhangini Saha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3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thar Zamiri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4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Krishna Kumar Choudhury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5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Debarko Chatterjee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6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bhishek Kumar Gupta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7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Rohit Paswan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8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agnik Chakraborty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9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urnendu Sarkar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Debasish Boidya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1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Rakesh Pratihar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2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Debanjan Samanta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3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Mohit Kumar Sinha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4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hibam Sarkar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5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usmita Ghosh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6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ilanjan Barua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7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hoham Samaddar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8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Rikesh Raj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9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Yash Raj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Jajnaseni Bhattacharjee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1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yandip Pal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2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ourov Kumar Kundu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3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yush Kumar Giri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4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Ria Agarwala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5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yshik Das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4T08:52:00Z</dcterms:created>
  <dc:creator>hp</dc:creator>
  <dc:description/>
  <dc:language>en-US</dc:language>
  <cp:lastModifiedBy>hp</cp:lastModifiedBy>
  <dcterms:modified xsi:type="dcterms:W3CDTF">2021-12-04T08:58:00Z</dcterms:modified>
  <cp:revision>2</cp:revision>
  <dc:subject/>
  <dc:title/>
</cp:coreProperties>
</file>